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b/>
          <w:lang w:val="pl-PL"/>
        </w:rPr>
        <w:t xml:space="preserve">Zasady Wydłużonej Ochrony Gwarancyjnej  - wersja regulaminu:  3/2019          </w:t>
      </w:r>
      <w:r>
        <w:rPr>
          <w:lang w:val="pl-PL"/>
        </w:rPr>
        <w:t>data: 2019-02-11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>"Wydłużona Ochrona Gwarancyjna" dalej nazywana: "Carepack-Marolex"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>Posiadaczom Kart Elita, Top Elita zostaje nadane prawo do " Carepack-Marolex " obejmujące opryskiwacze produkcji MAROLEX Sp. z o.o.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 xml:space="preserve">Zakres ochrony: </w:t>
      </w:r>
      <w:r>
        <w:rPr>
          <w:b/>
          <w:lang w:val="pl-PL"/>
        </w:rPr>
        <w:t xml:space="preserve">wszystkie typy opryskiwaczy kompresyjnych i plecakowych firmy </w:t>
        <w:br/>
        <w:t>Marolex Sp. z o.o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 xml:space="preserve"> </w:t>
      </w:r>
      <w:r>
        <w:rPr>
          <w:lang w:val="pl-PL"/>
        </w:rPr>
        <w:t>Najwcześniejsza data, od której nabyte produkty mogą być objęte ochroną „Carepack-Marolex” to dzień uruchomienia Forum Ogrodniczego MAROLEX,  t.j. 15 maj 2005r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>Okres ochrony "Carepack-Marolex" od daty zakupu wynosi dla Kart / Rang:</w:t>
        <w:br/>
      </w:r>
      <w:r>
        <w:rPr>
          <w:b/>
          <w:lang w:val="pl-PL"/>
        </w:rPr>
        <w:t>Karta SILVER - ELITA</w:t>
        <w:tab/>
        <w:tab/>
      </w:r>
      <w:r>
        <w:rPr>
          <w:b/>
          <w:sz w:val="28"/>
          <w:szCs w:val="28"/>
          <w:lang w:val="pl-PL"/>
        </w:rPr>
        <w:t xml:space="preserve">36 miesięcy </w:t>
      </w:r>
      <w:r>
        <w:rPr>
          <w:lang w:val="pl-PL"/>
        </w:rPr>
        <w:t xml:space="preserve">na cały opryskiwacz </w:t>
        <w:br/>
      </w:r>
      <w:r>
        <w:rPr>
          <w:b/>
          <w:lang w:val="pl-PL"/>
        </w:rPr>
        <w:t>Karta GOLD - TOP-ELITA</w:t>
        <w:tab/>
      </w:r>
      <w:r>
        <w:rPr>
          <w:b/>
          <w:sz w:val="28"/>
          <w:szCs w:val="28"/>
          <w:lang w:val="pl-PL"/>
        </w:rPr>
        <w:t xml:space="preserve">50 miesięcy </w:t>
      </w:r>
      <w:r>
        <w:rPr>
          <w:lang w:val="pl-PL"/>
        </w:rPr>
        <w:t>na cały opryskiwacz</w:t>
      </w:r>
      <w:r>
        <w:rPr>
          <w:b/>
          <w:sz w:val="28"/>
          <w:szCs w:val="28"/>
          <w:lang w:val="pl-PL"/>
        </w:rPr>
        <w:br/>
      </w:r>
      <w:r>
        <w:rPr>
          <w:b/>
          <w:lang w:val="pl-PL"/>
        </w:rPr>
        <w:t xml:space="preserve">Karta zielona (dowolna) </w:t>
        <w:tab/>
        <w:tab/>
      </w:r>
      <w:r>
        <w:rPr>
          <w:lang w:val="pl-PL"/>
        </w:rPr>
        <w:t>na zbiornik - warunki opisano poniżej - pkt. 6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 xml:space="preserve">Dla </w:t>
      </w:r>
      <w:r>
        <w:rPr>
          <w:b/>
          <w:lang w:val="pl-PL"/>
        </w:rPr>
        <w:t>Forumowiczów korzystających z "Carepack-Marolex" oraz dla wszystkich Posiadaczy kart koloru zielonego</w:t>
      </w:r>
      <w:r>
        <w:rPr>
          <w:lang w:val="pl-PL"/>
        </w:rPr>
        <w:t xml:space="preserve">,  dodatkową ochroną zostają automatycznie objęte wszystkie zbiorniki opryskiwaczy kompresyjnych i plecakowych o pojemności 1,5  2,0  5, 7, 9, 12, 16, 20 litrów na okres </w:t>
      </w:r>
      <w:r>
        <w:rPr>
          <w:b/>
          <w:sz w:val="28"/>
          <w:szCs w:val="28"/>
          <w:lang w:val="pl-PL"/>
        </w:rPr>
        <w:t>100 miesięcy</w:t>
      </w:r>
      <w:r>
        <w:rPr>
          <w:lang w:val="pl-PL"/>
        </w:rPr>
        <w:t xml:space="preserve"> od daty nabycia opryskiwacza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>Produkty podlegające ochronie to opryskiwacze używane do celów prywatnych i hobbystycznych.</w:t>
        <w:br/>
        <w:t>Nie podlegają ochronie gwarancyjnej opryskiwacze/produkty używane do celów zarobkowych lub używanych przez firmy i przedsiębiorstwa usługowe lub przemysłowe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>Warunkiem koniecznym do korzystania z „Carepack-Marolex” jest posiadanie paragonu lub faktury zakupu z widoczną datą nabycia produktu. Osoby otrzymujące opryskiwacze w ramach konkursów obowiązuje data otrzymania produktu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 xml:space="preserve">Obsługa i realizacja reklamacji będą przeprowadzane w sposób maksymalnie prosty i przyjazny dla Użytkownika. W przypadku zgłoszenia prosimy  o kontakt e-mail z firmą Marolex Sp. z o.o. pod adresem e-mail: </w:t>
      </w:r>
      <w:hyperlink r:id="rId2">
        <w:r>
          <w:rPr>
            <w:rStyle w:val="InternetLink"/>
            <w:b/>
            <w:lang w:val="pl-PL"/>
          </w:rPr>
          <w:t>serwis@marolex.pl</w:t>
        </w:r>
      </w:hyperlink>
      <w:r>
        <w:rPr>
          <w:lang w:val="pl-PL"/>
        </w:rPr>
        <w:t xml:space="preserve"> z krótkim opisem występującego problemu lub usterki.</w:t>
        <w:br/>
        <w:t>Serwis firmy Marolex zaproponuje najbardziej dogodną dla Klienta formę realizacji zgłoszenia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 xml:space="preserve">Administracja Forum lub zarząd MAROLEX Sp. z o.o. może nadać uprawnienia do </w:t>
        <w:br/>
        <w:t>„Carepack-Marolex” dla Forumowicza niezależnie od jego Rangi w przypadkach szczególnych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>Maksymalna liczba opryskiwaczy podlegających „Carepack-Marolex” to 5 sztuk rocznie dla każdego posiadacza uprawnień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>Gwarancja może nie zostać zrealizowana w przypadkach użytkowania opryskiwacza niezgodnie z instrukcją obsługi lub braku konserwacji (nie smarowania smarem silikonowym przeznaczonych do konserwacji uszczelek  i zespołów)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lang w:val="pl-PL"/>
        </w:rPr>
      </w:pPr>
      <w:r>
        <w:rPr>
          <w:lang w:val="pl-PL"/>
        </w:rPr>
        <w:t>Właściciel Karty GOLD lub SILVER możne przekazać lub zbyć swoją KARTĘ łącznie z nabytym prawem do "Carepack-Marolex" innej Osobie fizycznej po poinformowaniu firmy Marolex w celu aktualizacji danych.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 xml:space="preserve">Aby wszelkie przywileje związane z Kartą zostały przeniesione na nowego Właściciela należy poinformować Administratora Forum o danych nowego posiadacza Karty za pomocą formularza określonego w punkcie: </w:t>
      </w:r>
      <w:r>
        <w:rPr>
          <w:b/>
          <w:lang w:val="pl-PL"/>
        </w:rPr>
        <w:t>17. Aktywacja "Carepack-Marolex</w:t>
      </w:r>
      <w:r>
        <w:rPr>
          <w:lang w:val="pl-PL"/>
        </w:rPr>
        <w:t>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>Jednocześnie z przeniesieniem Karty wygasają wszelkie prawa dotychczasowego posiadacza Karty do praw przysługujących Właścicielowi dotychczasowej Karty/Rangi któremu jednocześnie zostanie nadana zastępcza karta do czasu uzyskania poziomu ELITA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>Z wszelkich przywilejów związanych z Kartą a w szczególności z "Carepack-Marolex" może korzystać tylko i wyłącznie jedna Osoba fizyczna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lang w:val="pl-PL"/>
        </w:rPr>
        <w:t>Aktywacja "Carepack-Marolex</w:t>
      </w:r>
      <w:r>
        <w:rPr>
          <w:lang w:val="pl-PL"/>
        </w:rPr>
        <w:t>"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pl-PL"/>
        </w:rPr>
        <w:t xml:space="preserve">W celu aktywacji i rejestracji usługi w systemie Marolex, Posiadacz Karty SILVER lub GOLD  powinien zgłosić dane do rejestracji, przez formularz znajdujący się pod adresem: </w:t>
      </w:r>
      <w:hyperlink r:id="rId3">
        <w:r>
          <w:rPr>
            <w:rStyle w:val="InternetLink"/>
            <w:lang w:val="pl-PL"/>
          </w:rPr>
          <w:t>https://marolex.pl/kontakt</w:t>
        </w:r>
      </w:hyperlink>
      <w:r>
        <w:rPr>
          <w:lang w:val="pl-PL"/>
        </w:rPr>
        <w:t xml:space="preserve">   ,   zamieszczając w treści formularza następujące dane: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1. nick z forum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2. produkt do objęcia Carepack - Marolex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  <w:t>3. data zakup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  <w:t>Po przesłaniu danych za pomocą powyższego formularza posiadacz Karty otrzyma e-mailem zwrotne potwierdzenie aktywacji usługi: "Carepack-Marolex".  Wprzypadku nie otrzymania potwierdzenia  w pierwszej kolejności należy sprawdzić skrzynkę spam w programie pocztowym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pl-PL"/>
        </w:rPr>
        <w:t>Firma Marolex Sp. z o.o. zastrzega: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  <w:t xml:space="preserve">A) możliwość zmiany zasad w okresie obowiązywania regulaminu. 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  <w:t>B) w przypadku wprowadzenia zmienionych wersji regulaminu (są numerowane), regulaminem obowiązującym Forumowicza będzie wersja, która obowiązywała w dniu aktywacji usługi "Carepack-Marolex".</w:t>
        <w:br/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  <w:br/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  <w:t>Z poważaniem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pl-PL"/>
        </w:rPr>
        <w:t xml:space="preserve">Administrator ForumOgrodnicze.info z upoważnieni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pl-PL"/>
        </w:rPr>
        <w:t>Zarządu MAROLEX Sp. z o.o.</w:t>
        <w:br/>
        <w:br/>
        <w:br/>
        <w:br/>
        <w:br/>
        <w:br/>
        <w:br/>
        <w:br/>
        <w:t>Zapraszamy na naszą stronę:</w:t>
      </w:r>
    </w:p>
    <w:p>
      <w:pPr>
        <w:pStyle w:val="Normal"/>
        <w:tabs>
          <w:tab w:val="clear" w:pos="708"/>
          <w:tab w:val="left" w:pos="360" w:leader="none"/>
        </w:tabs>
        <w:rPr/>
      </w:pPr>
      <w:hyperlink r:id="rId4">
        <w:r>
          <w:rPr>
            <w:rStyle w:val="InternetLink"/>
            <w:lang w:val="pl-PL"/>
          </w:rPr>
          <w:t>www.Forumogrodnicze.info</w:t>
        </w:r>
      </w:hyperlink>
      <w:r>
        <w:rPr>
          <w:lang w:val="pl-PL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hyperlink r:id="rId5">
        <w:r>
          <w:rPr>
            <w:rStyle w:val="InternetLink"/>
            <w:lang w:val="pl-PL"/>
          </w:rPr>
          <w:t>www.marolex.pl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907" w:right="9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wis@marolex.pl" TargetMode="External"/><Relationship Id="rId3" Type="http://schemas.openxmlformats.org/officeDocument/2006/relationships/hyperlink" Target="https://marolex.pl/kontakt" TargetMode="External"/><Relationship Id="rId4" Type="http://schemas.openxmlformats.org/officeDocument/2006/relationships/hyperlink" Target="http://www.Forumogrodnicze.info/" TargetMode="External"/><Relationship Id="rId5" Type="http://schemas.openxmlformats.org/officeDocument/2006/relationships/hyperlink" Target="http://www.marolex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01:00Z</dcterms:created>
  <dc:creator/>
  <dc:description/>
  <cp:keywords/>
  <dc:language>en-US</dc:language>
  <cp:lastModifiedBy>Marek Olejnik</cp:lastModifiedBy>
  <cp:lastPrinted>2006-10-23T13:35:00Z</cp:lastPrinted>
  <dcterms:modified xsi:type="dcterms:W3CDTF">2019-02-11T15:14:00Z</dcterms:modified>
  <cp:revision>34</cp:revision>
  <dc:subject/>
  <dc:title/>
</cp:coreProperties>
</file>